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</w:tblGrid>
      <w:tr>
        <w:trPr>
          <w:trHeight w:val="600" w:hRule="atLeast"/>
        </w:trPr>
        <w:tc>
          <w:tcPr>
            <w:tcW w:w="4416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50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39"/>
        <w:gridCol w:w="976"/>
        <w:gridCol w:w="14"/>
        <w:gridCol w:w="600"/>
        <w:gridCol w:w="81"/>
        <w:gridCol w:w="18"/>
        <w:gridCol w:w="580"/>
        <w:gridCol w:w="90"/>
        <w:gridCol w:w="12"/>
        <w:gridCol w:w="18"/>
        <w:gridCol w:w="793"/>
        <w:gridCol w:w="20"/>
        <w:gridCol w:w="652"/>
        <w:gridCol w:w="32"/>
        <w:gridCol w:w="37"/>
        <w:gridCol w:w="6"/>
        <w:gridCol w:w="12"/>
        <w:gridCol w:w="9"/>
        <w:gridCol w:w="551"/>
        <w:gridCol w:w="20"/>
        <w:gridCol w:w="1377"/>
        <w:gridCol w:w="25"/>
        <w:gridCol w:w="1509"/>
        <w:gridCol w:w="6"/>
        <w:gridCol w:w="12"/>
        <w:gridCol w:w="15"/>
        <w:gridCol w:w="1480"/>
        <w:gridCol w:w="18"/>
        <w:gridCol w:w="20"/>
        <w:gridCol w:w="22"/>
        <w:gridCol w:w="1117"/>
        <w:gridCol w:w="6"/>
        <w:gridCol w:w="46"/>
        <w:gridCol w:w="20"/>
        <w:gridCol w:w="57"/>
        <w:gridCol w:w="9"/>
        <w:gridCol w:w="6"/>
        <w:gridCol w:w="1224"/>
      </w:tblGrid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45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4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4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236 519,07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761 60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147 000,00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362 7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102 684,76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831 60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23 000,00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037 0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10 200,00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49 20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3 200,00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44 9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детьми,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9 100,00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 80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 800,00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 8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474,00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0 088,40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38 971,91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4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бъема </w:t>
            </w:r>
          </w:p>
        </w:tc>
        <w:tc>
          <w:tcPr>
            <w:tcW w:w="114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</w:tc>
      </w:tr>
      <w:tr>
        <w:trPr>
          <w:trHeight w:val="30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</w:tc>
        <w:tc>
          <w:tcPr>
            <w:tcW w:w="114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 459 965,7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 098 700,00</w:t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 959 1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419 800,00</w:t>
            </w:r>
          </w:p>
        </w:tc>
      </w:tr>
      <w:tr>
        <w:trPr>
          <w:trHeight w:val="86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827 285,8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851 300,00</w:t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710 2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 923 800,00</w:t>
            </w:r>
          </w:p>
        </w:tc>
      </w:tr>
      <w:tr>
        <w:trPr>
          <w:trHeight w:val="40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4 7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5 800,00</w:t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41 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42 5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53 0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26 400,00</w:t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03 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91 6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,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8 820,1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22 251,1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526 8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 726 9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04 3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88 5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17 5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2 443,0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5 1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5 5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0 3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общего образования (Реконструкция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- предварительно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78 4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борки, установки и закрепления на фундаментах или опорах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66 645,1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4 715,3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 2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 2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 2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8 613,8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102 2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48 1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48 2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98 2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9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 1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 3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 0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4 7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9 1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8 0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 xml:space="preserve">Предоставление в муниципальных общеобразовательных организациях муниципального образования Щербиновский район ме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й поддержки в виде обеспечения бес-платным одноразовым горячим питанием обучающихся из семей лиц,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406,8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3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3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3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8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8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8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0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5 6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5 6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4 «Мероприятия для организации и осуществления капитальных вложений в объекты капитального строительства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3 884,3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Наименование услуги (работы) и ее содержание</w:t>
            </w:r>
          </w:p>
        </w:tc>
        <w:tc>
          <w:tcPr>
            <w:tcW w:w="114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казатель объема (качества) услуги (работы)</w:t>
            </w:r>
          </w:p>
        </w:tc>
        <w:tc>
          <w:tcPr>
            <w:tcW w:w="114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34 930,86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331 500,0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699 2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70 7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10 994,46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166 200,0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855 8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21 2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 300,00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 400,0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 5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 5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селенных пунктах, рабочих поселках 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729,00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07,40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 000,00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57 600,0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12 6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94 700,00</w:t>
            </w:r>
          </w:p>
        </w:tc>
      </w:tr>
      <w:tr>
        <w:trPr>
          <w:trHeight w:val="11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1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"Физическая культура и спорт", муниципальных физкультурно-спортивных организаций Краснодарского края отрасли "Физическая культура и спорт" и муниципальных организаций дополнительного образования Краснодарского края отрасли "Образован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00,00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00,00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00,0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00,00</w:t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   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5-12-01T14:07:00Z</cp:lastPrinted>
  <dcterms:modified xsi:type="dcterms:W3CDTF">2025-12-22T05:54:00Z</dcterms:modified>
  <cp:revision>594</cp:revision>
  <dc:subject/>
  <dc:title/>
</cp:coreProperties>
</file>